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14423441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17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Ткач Н.В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6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 Адамова Є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 Бергілевич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 Власенко Віта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Гул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Жидченко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 Захарчу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 Кул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. Литвиненко Соф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 Мирончук Аліс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0. Мирошниченко </w:t>
      </w:r>
      <w:r>
        <w:rPr>
          <w:rFonts w:cs="Times New Roman" w:ascii="Times New Roman" w:hAnsi="Times New Roman"/>
          <w:sz w:val="28"/>
          <w:szCs w:val="28"/>
        </w:rPr>
        <w:t xml:space="preserve">Любов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 Олійник Катери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. Рудик Анастасія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3. Рудик Владислав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 Саврас Олександр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. Трипільська А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6. Тютенко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7. Цьома Ангеліна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8. Юрко Євгені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 Ткач Н.В. </w:t>
      </w:r>
      <w:r>
        <w:rPr>
          <w:rFonts w:cs="Times New Roman" w:ascii="Times New Roman" w:hAnsi="Times New Roman"/>
          <w:sz w:val="28"/>
          <w:szCs w:val="28"/>
        </w:rPr>
        <w:t>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15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11:20:00Z</dcterms:modified>
  <cp:revision>4</cp:revision>
  <dc:subject/>
  <dc:title> </dc:title>
</cp:coreProperties>
</file>